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</wp:posOffset>
            </wp:positionH>
            <wp:positionV relativeFrom="paragraph">
              <wp:posOffset>-45466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епублика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2"/>
          <w:lang w:val="sr-RS"/>
        </w:rPr>
        <w:t>рбиј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</w:t>
      </w:r>
      <w:r>
        <w:rPr>
          <w:rFonts w:cs="Arial" w:ascii="Arial" w:hAnsi="Arial"/>
          <w:b/>
          <w:bCs/>
          <w:sz w:val="22"/>
          <w:szCs w:val="22"/>
          <w:lang w:val="sr-RS"/>
        </w:rPr>
        <w:t>рој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  <w:lang w:val="sr-RS"/>
        </w:rPr>
        <w:t>023-311</w:t>
      </w:r>
      <w:r>
        <w:rPr>
          <w:rFonts w:cs="Arial" w:ascii="Arial" w:hAnsi="Arial"/>
          <w:b/>
          <w:bCs/>
          <w:sz w:val="22"/>
          <w:szCs w:val="22"/>
          <w:lang w:val="ru-RU"/>
        </w:rPr>
        <w:t>/25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</w:t>
      </w:r>
      <w:r>
        <w:rPr>
          <w:rFonts w:cs="Arial" w:ascii="Arial" w:hAnsi="Arial"/>
          <w:b/>
          <w:bCs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 29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децембар 2025.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члана 59. став 1. тачка 25. Статута града Крагујевца (''Службени лист града Крагујевца'', број 8/19), члана 2. став 1. тачка 27. Одлуке о Градском већу (''Службени лист града Крагујевца'', број 29/24-пречишћен текст) и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0. став 1. алинеја друга Одлуке о вршењу оснивачких права над Привредним друштвом ''Центар за стрна жита'' д.о.о. Крагујевац, број:</w:t>
      </w:r>
      <w:r>
        <w:rPr>
          <w:rFonts w:cs="Arial" w:ascii="Arial" w:hAnsi="Arial"/>
          <w:sz w:val="22"/>
          <w:szCs w:val="22"/>
          <w:lang w:val="sr-CS"/>
        </w:rPr>
        <w:t xml:space="preserve"> 01-373/1 од 09. маја 2022.године 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 29. децембра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. године, </w:t>
      </w:r>
      <w:r>
        <w:rPr>
          <w:rFonts w:cs="Arial" w:ascii="Arial" w:hAnsi="Arial"/>
          <w:sz w:val="22"/>
          <w:szCs w:val="22"/>
          <w:lang w:val="sr-RS"/>
        </w:rPr>
        <w:t>доноси</w:t>
      </w:r>
    </w:p>
    <w:p>
      <w:pPr>
        <w:pStyle w:val="Normal"/>
        <w:ind w:left="3528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</w:p>
    <w:p>
      <w:pPr>
        <w:pStyle w:val="Normal"/>
        <w:ind w:left="3528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3528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>Посебан програм коришћења субвенција из буџета града Крагујевца Привредног друштва ''Центар за стрна жита и развој села'' д.о.о.  Крагујевац за 2026. 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sz w:val="22"/>
          <w:szCs w:val="22"/>
          <w:lang w:val="sr-CS"/>
        </w:rPr>
        <w:t xml:space="preserve">   Даје се сагласност на </w:t>
      </w:r>
      <w:r>
        <w:rPr>
          <w:rFonts w:cs="Arial" w:ascii="Arial" w:hAnsi="Arial"/>
          <w:sz w:val="22"/>
          <w:szCs w:val="22"/>
          <w:lang w:val="sr-RS"/>
        </w:rPr>
        <w:t>Посебан програм коришћења субвенција из буџета града Крагујевца Привредног друштва ''Центар за стрна жита и развој села'' д.о.о.  Крагујевац за 2026. годину, број 01-937/1, који је Скупштина Привредног друштва ''Центар за стрна жита'' д.о.о. Крагујевац, донела Одлуком број 01-939/1 на седници одржаној 26</w:t>
      </w:r>
      <w:r>
        <w:rPr>
          <w:rFonts w:cs="Arial" w:ascii="Arial" w:hAnsi="Arial"/>
          <w:color w:val="000000"/>
          <w:sz w:val="22"/>
          <w:szCs w:val="22"/>
          <w:lang w:val="sr-RS"/>
        </w:rPr>
        <w:t>. децембра</w:t>
      </w:r>
      <w:r>
        <w:rPr>
          <w:rFonts w:cs="Arial" w:ascii="Arial" w:hAnsi="Arial"/>
          <w:sz w:val="22"/>
          <w:szCs w:val="22"/>
          <w:lang w:val="sr-RS"/>
        </w:rPr>
        <w:t xml:space="preserve"> 2025. године.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      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</w:r>
    </w:p>
    <w:p>
      <w:pPr>
        <w:pStyle w:val="Normal"/>
        <w:ind w:left="-720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 xml:space="preserve">Посебан програм коришћења субвенција из буџета града Крагујевца Привредног друштва ''Центар за стрна жита и развој села'' д.о.о.  Крагујевац за 2026. годину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 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59. став 1. тачка 25. Статута града Крагујевца (''Службени лист града Крагујевца'', број 8/19), </w:t>
      </w:r>
      <w:r>
        <w:rPr>
          <w:rFonts w:cs="Arial" w:ascii="Arial" w:hAnsi="Arial"/>
          <w:sz w:val="22"/>
          <w:szCs w:val="22"/>
          <w:lang w:val="sr-RS"/>
        </w:rPr>
        <w:t xml:space="preserve">члану 2. став 1. тачка 27. Одлуке о Градском већу (''Службени лист града Крагујевца'', број 29/24-пречишћен текст) </w:t>
      </w:r>
      <w:r>
        <w:rPr>
          <w:rFonts w:cs="Arial" w:ascii="Arial" w:hAnsi="Arial"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0. став 1. алинеја друга Одлуке о вршењу оснивачких права над Привредним друштвом ''Центар за стрна жита'' д.о.о. Крагујевац, број:</w:t>
      </w:r>
      <w:r>
        <w:rPr>
          <w:rFonts w:cs="Arial" w:ascii="Arial" w:hAnsi="Arial"/>
          <w:sz w:val="22"/>
          <w:szCs w:val="22"/>
          <w:lang w:val="sr-CS"/>
        </w:rPr>
        <w:t xml:space="preserve"> 01-373/1 од 09. маја 2022.године-пречишћен текст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а је  прописано </w:t>
      </w:r>
      <w:r>
        <w:rPr>
          <w:rFonts w:cs="Arial" w:ascii="Arial" w:hAnsi="Arial"/>
          <w:sz w:val="22"/>
          <w:szCs w:val="22"/>
          <w:lang w:val="sr-RS"/>
        </w:rPr>
        <w:t xml:space="preserve">да се Посебан програм сматра донетим када на њега сагланост да Влада, надлежни орган аутономне покрајине или јединице локалне самоуправе односно </w:t>
      </w:r>
      <w:r>
        <w:rPr>
          <w:rFonts w:cs="Arial" w:ascii="Arial" w:hAnsi="Arial"/>
          <w:sz w:val="22"/>
          <w:szCs w:val="22"/>
          <w:lang w:val="sr-CS"/>
        </w:rPr>
        <w:t xml:space="preserve"> 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осебан програм </w:t>
      </w:r>
      <w:r>
        <w:rPr>
          <w:rFonts w:cs="Arial" w:ascii="Arial" w:hAnsi="Arial"/>
          <w:sz w:val="22"/>
          <w:szCs w:val="22"/>
          <w:lang w:val="sr-RS"/>
        </w:rPr>
        <w:t>коришћења средстава из буџета Града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 xml:space="preserve">Средства за субвенционисање Привредног друштва ''Центар за стрна жита и развој села'' д.о.о.  Крагујевац  за 2026. годину планирана су </w:t>
      </w:r>
      <w:r>
        <w:rPr>
          <w:rFonts w:cs="Arial" w:ascii="Arial" w:hAnsi="Arial"/>
          <w:sz w:val="22"/>
          <w:szCs w:val="22"/>
          <w:lang w:val="sr-CS"/>
        </w:rPr>
        <w:t>Одлуком о буџету града Крагујевца за 2026. годину (''Службени лист града Крагујевца'', број 24/25) у оквиру: Раздела 9 - Градска управа за комуналне послове,  Програм 15 - Опште услуге локалне самоуправе, Програмска активност 0001 – Функционисање локалне самоуправе и градских општина, Функција 620 – Развој заједнице, Економска класификација 451 – Субвенције јавним нефинансијским предузећима и организацијама, апропријација 370, извор 01- општи приходи и примања буџета</w:t>
      </w:r>
      <w:r>
        <w:rPr>
          <w:rFonts w:cs="Arial" w:ascii="Arial" w:hAnsi="Arial"/>
          <w:color w:val="FF0000"/>
          <w:sz w:val="22"/>
          <w:szCs w:val="22"/>
          <w:lang w:val="sr-CS"/>
        </w:rPr>
        <w:t>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ab/>
        <w:t>Разлог за доношење Решења је давање сагласности на Посебан програм коришћења субвенција из буџета града Крагујевца за 2026. годину Привредног друштва ''Центар за стрна жита и развој села'' д.о.о.  Крагујевац, који је израђен у складу са Смерницама за израду Годишњег програма пословања и Посебног програма коришћења субвенција из буџета града Крагујевца за јавна предузећа, јавна комунална предузећа и привредна друштва за 2026. годину, Градске управе за комуналне послове број XXVIII-1887/2025 од 26. новембра 2025. године, на које је Градско веће дало сагласност Закључком број: 023-236/25-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 26. новембра 2025. године. Посебан програм коришћења субвенција из буџета града Крагујевца за 202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RS"/>
        </w:rPr>
        <w:t xml:space="preserve">. годину израђује се у циљу планирања намена за које ће се користити средства субвенција, као и утврђивање месечне динамике коришћења тих средстава.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Укупно планиране субвенције за Привредно друштво ''Центар за стрна жита и развој села'' д.о.о.  Крагујевац за 2026. годину износе 53.000.000,00 динара, у складу са Одлуком о буџету града Крагујевца за 2026. годину (''Службени лист града Крагујевца'', број 24/25) и Програмом распоређивања субвенција из буџета Града јавним предузећима и привредним друштвима у 2026. години, број 400-2279/2</w:t>
      </w:r>
      <w:r>
        <w:rPr>
          <w:rFonts w:cs="Arial" w:ascii="Arial" w:hAnsi="Arial"/>
          <w:sz w:val="22"/>
          <w:szCs w:val="22"/>
          <w:lang w:val="sr-Latn-RS"/>
        </w:rPr>
        <w:t>5</w:t>
      </w:r>
      <w:r>
        <w:rPr>
          <w:rFonts w:cs="Arial" w:ascii="Arial" w:hAnsi="Arial"/>
          <w:sz w:val="22"/>
          <w:szCs w:val="22"/>
          <w:lang w:val="sr-RS"/>
        </w:rPr>
        <w:t>-V од                 9. децембра 2025. године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Решење има за циљ давање сагласности, од стране надлежног органа оснивача на Посебан програм коришћења субвенција из буџета града Крагујевца Привредног друштва ''Центар за стрна жита и развој села'' д.о.о.  Крагујевац за 2026. годину.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ind w:left="2880"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ab/>
      </w:r>
      <w:r>
        <w:rPr>
          <w:sz w:val="22"/>
          <w:szCs w:val="22"/>
          <w:lang w:val="sr-Latn-ME"/>
        </w:rPr>
        <w:t xml:space="preserve">             </w:t>
      </w:r>
      <w:r>
        <w:rPr>
          <w:sz w:val="22"/>
          <w:szCs w:val="22"/>
          <w:lang w:val="sr-RS"/>
        </w:rPr>
        <w:t xml:space="preserve"> </w:t>
        <w:tab/>
        <w:tab/>
        <w:tab/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0:51:00Z</dcterms:created>
  <dc:creator>Prosveta23</dc:creator>
  <dc:description/>
  <cp:keywords/>
  <dc:language>en-US</dc:language>
  <cp:lastModifiedBy>hhhggrreeww</cp:lastModifiedBy>
  <cp:lastPrinted>2023-01-04T09:51:00Z</cp:lastPrinted>
  <dcterms:modified xsi:type="dcterms:W3CDTF">2025-12-29T13:46:00Z</dcterms:modified>
  <cp:revision>379</cp:revision>
  <dc:subject/>
  <dc:title/>
</cp:coreProperties>
</file>